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нципы и инструменты информационного поиска в сети 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доступа к Интернет-сайтам необходимо специальное программное обеспечение – браузеры (</w:t>
      </w:r>
      <w:r>
        <w:rPr>
          <w:lang w:val="en-US"/>
        </w:rPr>
        <w:t>browser</w:t>
      </w:r>
      <w:r>
        <w:rPr/>
        <w:t xml:space="preserve"> – просмотрщик). Их основная функция состоит в том, чтобы отображать ту информацию (текст, таблицы, рисунки, мультимедийные эффекты и пр.), которая составляет в совокупности Интернет-сайт. Существует достаточно большое количество браузеров, однако наиболее популярными являются: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, </w:t>
      </w:r>
      <w:r>
        <w:rPr>
          <w:lang w:val="en-US"/>
        </w:rPr>
        <w:t>Mozilla</w:t>
      </w:r>
      <w:r>
        <w:rPr/>
        <w:t>. Каждый из них обладает определенными достоинствами и недостатками, однако, исходя из общей цели использования, принципов рациональности, они во многом похожи.</w:t>
      </w:r>
    </w:p>
    <w:p>
      <w:pPr>
        <w:pStyle w:val="Normal"/>
        <w:ind w:firstLine="720"/>
        <w:jc w:val="both"/>
        <w:rPr/>
      </w:pPr>
      <w:r>
        <w:rPr/>
        <w:t xml:space="preserve">Рассмотрим основные приемы работы с браузером на примере </w:t>
      </w:r>
      <w:r>
        <w:rPr>
          <w:lang w:val="en-US"/>
        </w:rPr>
        <w:t>IE</w:t>
      </w:r>
      <w:r>
        <w:rPr/>
        <w:t xml:space="preserve"> 6.0.</w:t>
      </w:r>
    </w:p>
    <w:p>
      <w:pPr>
        <w:pStyle w:val="Normal"/>
        <w:ind w:firstLine="720"/>
        <w:jc w:val="both"/>
        <w:rPr/>
      </w:pPr>
      <w:r>
        <w:rPr/>
        <w:t>Для начала работы необходимо настроить основные параметры браузера (Настройки / параметры Интренета). Появится окно (см. рис. 1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i/>
          <w:i/>
          <w:lang w:val="en-US"/>
        </w:rPr>
      </w:pPr>
      <w:r>
        <w:rPr>
          <w:i/>
        </w:rPr>
        <w:t>Рисунок 1. Настройка браузера</w:t>
      </w:r>
      <w:r>
        <w:rPr>
          <w:i/>
          <w:lang w:val="en-US"/>
        </w:rPr>
        <w:t xml:space="preserve"> IE 6.0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95224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овой браузер всегда открывает так называемую домашнюю страницу. Это может быть какой-либо сайт или же пустая страница, обозначаемая как «</w:t>
      </w:r>
      <w:r>
        <w:rPr>
          <w:lang w:val="en-US"/>
        </w:rPr>
        <w:t>about</w:t>
      </w:r>
      <w:r>
        <w:rPr/>
        <w:t>:</w:t>
      </w:r>
      <w:r>
        <w:rPr>
          <w:lang w:val="en-US"/>
        </w:rPr>
        <w:t>blank</w:t>
      </w:r>
      <w:r>
        <w:rPr/>
        <w:t>». В разделе «Безопасность» выбираются ограничения по использованию браузера. По умолчанию стоит закладка «Интернет», что позволяет получить доступ ко всей информации в Сети.</w:t>
      </w:r>
    </w:p>
    <w:p>
      <w:pPr>
        <w:pStyle w:val="Normal"/>
        <w:ind w:firstLine="720"/>
        <w:jc w:val="both"/>
        <w:rPr/>
      </w:pPr>
      <w:r>
        <w:rPr/>
        <w:t xml:space="preserve">Раздел «Конфиденциальность» позволяет настроить правила идентификации пользователя Интернет-сайтами с помощью специальных временных Интернет-файлов – </w:t>
      </w:r>
      <w:r>
        <w:rPr>
          <w:lang w:val="en-US"/>
        </w:rPr>
        <w:t>cookies</w:t>
      </w:r>
      <w:r>
        <w:rPr/>
        <w:t>. В разделе «Содержание» можно задать правила доступа к сайтам с определенным содержанием (например, запретить доступ к узлам, размещающим ненормативную лексику).</w:t>
      </w:r>
    </w:p>
    <w:p>
      <w:pPr>
        <w:pStyle w:val="Normal"/>
        <w:ind w:firstLine="720"/>
        <w:jc w:val="both"/>
        <w:rPr/>
      </w:pPr>
      <w:r>
        <w:rPr/>
        <w:t>Раздел «Подключения» позволяет выбрать те варианты подключения к сети Интернет, которые имеются на Вашем компьютере.</w:t>
      </w:r>
    </w:p>
    <w:p>
      <w:pPr>
        <w:pStyle w:val="Normal"/>
        <w:ind w:firstLine="720"/>
        <w:jc w:val="both"/>
        <w:rPr/>
      </w:pPr>
      <w:r>
        <w:rPr/>
        <w:t>Для удобства пользователей адреса наиболее часто используемых ресурсов можно заносить в список «Избранное». Ссылки в Избранном хранятся постоянно, поэтому на основные сайты можно заходить сразу после запуска браузера.</w:t>
      </w:r>
    </w:p>
    <w:p>
      <w:pPr>
        <w:pStyle w:val="Normal"/>
        <w:ind w:firstLine="720"/>
        <w:jc w:val="both"/>
        <w:rPr/>
      </w:pPr>
      <w:r>
        <w:rPr/>
        <w:t>В разделе дополнительно (см. рис.2) расположены варианты более точных настроек безопасности, отображения содержимого страниц и др. Например, для более быстрой загрузки страницы можно отключить некоторые элементы мультимеди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  <w:lang w:val="en-US"/>
        </w:rPr>
      </w:pPr>
      <w:r>
        <w:rPr>
          <w:i/>
        </w:rPr>
        <w:t xml:space="preserve">Рисунок 2. Тонкая настройка </w:t>
      </w:r>
      <w:r>
        <w:rPr>
          <w:i/>
          <w:lang w:val="en-US"/>
        </w:rPr>
        <w:t>IE 6.0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942715" cy="446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E</w:t>
      </w:r>
      <w:r>
        <w:rPr/>
        <w:t xml:space="preserve"> 6.0 сохраняет адреса посещенных сайтов во время одного сеанса и позволяет перемещаться между ними с помощью стрелок на панели задач (влево – на страницу назад, вправо – на страницу вперед).</w:t>
      </w:r>
    </w:p>
    <w:p>
      <w:pPr>
        <w:pStyle w:val="Normal"/>
        <w:ind w:firstLine="720"/>
        <w:jc w:val="both"/>
        <w:rPr/>
      </w:pPr>
      <w:r>
        <w:rPr/>
        <w:t>Страницы в окне браузера начинаю отображаться не сразу, а по мере поступления файлов, что зависит от скорости соединения. Если страница насыщена декоративными элементами и загружается долго (более 20-ти секунд) существует возможность остановить загрузку ненужных элементов, нажав на панели задач «Крест». Повторить заново загрузку текущей страницы можно с помощью кнопки «Обновить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Вам известно, Интернет представляет собой уникальную коммуникационную среду, позволяющую в короткие промежутки времени получать доступ к полноценной визуальной, аудиальной и иной информации. Размещение информации (по количеству, качеству) в Интернете никак не регулируется. Именно поэтому у многих пользователей возникает проблема – как найти нужную информацию среди бесчисленного множества веб-сайтов. Получить доступ к требуемой Интернет-странице можно двумя основными способ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известен ее адрес (доменное имя или </w:t>
      </w:r>
      <w:r>
        <w:rPr>
          <w:lang w:val="en-US"/>
        </w:rPr>
        <w:t>IP</w:t>
      </w:r>
      <w:r>
        <w:rPr/>
        <w:t>-адрес) – занести его в адресную строку браузера или выбрать из Избранн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адрес не известен – найти ссылку на страницу с помощью специальных поисковых систем (поисковиков, поисковых движков, роботов).</w:t>
      </w:r>
    </w:p>
    <w:p>
      <w:pPr>
        <w:pStyle w:val="Normal"/>
        <w:ind w:firstLine="720"/>
        <w:jc w:val="both"/>
        <w:rPr/>
      </w:pPr>
      <w:r>
        <w:rPr/>
        <w:t>Также существует третий, наименее надежный, способ – набрать в адресной строке доменное имя, ассоциирующееся с тематикой требуемого ресурса или с названием организации, сайт которой Вы желаете посети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дание 1.</w:t>
      </w:r>
      <w:r>
        <w:rPr/>
        <w:t xml:space="preserve"> Попробуйте посетить перечисленные ниже страницы с помощью третьего, ассоциативного, способа. </w:t>
      </w:r>
      <w:r>
        <w:rPr>
          <w:color w:val="FF0000"/>
        </w:rPr>
        <w:t>В отчете отобразите, с помощью каких предполагаемых доменных имен Вы искали необходимые сайты и верное доменное имя сай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!!! Полный адрес ресурса выглядит как, например,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m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  <w:r>
        <w:rPr>
          <w:b/>
          <w:color w:val="FF0000"/>
        </w:rPr>
        <w:t xml:space="preserve">. Однако большинство браузеров по умолчанию проставляют в начале заполненного вами доменного имени символы </w:t>
      </w:r>
      <w:r>
        <w:rPr>
          <w:b/>
          <w:color w:val="0000FF"/>
          <w:lang w:val="en-US"/>
        </w:rPr>
        <w:t>http</w:t>
      </w:r>
      <w:r>
        <w:rPr>
          <w:b/>
          <w:color w:val="0000FF"/>
        </w:rPr>
        <w:t>://</w:t>
      </w:r>
      <w:r>
        <w:rPr>
          <w:b/>
          <w:color w:val="FF0000"/>
        </w:rPr>
        <w:t xml:space="preserve">, а в конце - </w:t>
      </w:r>
      <w:r>
        <w:rPr>
          <w:b/>
          <w:color w:val="0000FF"/>
        </w:rPr>
        <w:t>/</w:t>
      </w:r>
      <w:r>
        <w:rPr>
          <w:b/>
          <w:color w:val="FF0000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а) сайт Воронежского Государственного Университета</w:t>
      </w:r>
    </w:p>
    <w:p>
      <w:pPr>
        <w:pStyle w:val="Normal"/>
        <w:ind w:firstLine="720"/>
        <w:jc w:val="both"/>
        <w:rPr/>
      </w:pPr>
      <w:r>
        <w:rPr/>
        <w:t>б) сайт, посвященный спорту и содержащий анонсы, комментарии спортивных мероприятий, интервью спортсменов</w:t>
      </w:r>
    </w:p>
    <w:p>
      <w:pPr>
        <w:pStyle w:val="Normal"/>
        <w:ind w:firstLine="720"/>
        <w:jc w:val="both"/>
        <w:rPr/>
      </w:pPr>
      <w:r>
        <w:rPr/>
        <w:t>в) сайт Правительства Кировской области</w:t>
      </w:r>
    </w:p>
    <w:p>
      <w:pPr>
        <w:pStyle w:val="Normal"/>
        <w:ind w:firstLine="720"/>
        <w:jc w:val="both"/>
        <w:rPr/>
      </w:pPr>
      <w:r>
        <w:rPr/>
        <w:t>г) сайт любого охотничьего клуба</w:t>
      </w:r>
    </w:p>
    <w:p>
      <w:pPr>
        <w:pStyle w:val="Normal"/>
        <w:ind w:firstLine="720"/>
        <w:jc w:val="both"/>
        <w:rPr/>
      </w:pPr>
      <w:r>
        <w:rPr/>
        <w:t>д) сайт любой компании, занимающейся созданием Интернет-сайтов</w:t>
      </w:r>
    </w:p>
    <w:p>
      <w:pPr>
        <w:pStyle w:val="Normal"/>
        <w:ind w:firstLine="720"/>
        <w:jc w:val="both"/>
        <w:rPr/>
      </w:pPr>
      <w:r>
        <w:rPr/>
        <w:t>е) сайт любой политической партии</w:t>
      </w:r>
    </w:p>
    <w:p>
      <w:pPr>
        <w:pStyle w:val="Normal"/>
        <w:ind w:firstLine="720"/>
        <w:jc w:val="both"/>
        <w:rPr/>
      </w:pPr>
      <w:r>
        <w:rPr/>
        <w:t>ж) сайт газеты «Газет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дание 2.</w:t>
      </w:r>
      <w:r>
        <w:rPr/>
        <w:t xml:space="preserve"> Составьте список из десяти поисковых ресурсов. Сравните названия самих ресурсов и их доменных имен. Есть ли какая-либо закономерность в этом? Дайте ей объяснение. </w:t>
      </w:r>
      <w:r>
        <w:rPr>
          <w:color w:val="FF0000"/>
        </w:rPr>
        <w:t>В отчете укажите доменные имена и названия ресурсов (где есть – на русском языке). Обоснуйте найденную закономерность (если она есть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дание 3.</w:t>
      </w:r>
      <w:r>
        <w:rPr/>
        <w:t xml:space="preserve"> Найдите в Интернете 2 сайта коммерческих компаний, работающих на рынке одного товара/услуги (род деятельности компаний каждому получить у преподавателя). Выберете любой из товаров/услуг на свой вкус. Сравните выбранные товары/услуги по ряду характеристик (не менее десяти). Среди обязательных характеристик – цена, условия поставки, условия оплаты, условия дополнительного обслуживания. Остальные характеристики необходимо ОБЯЗАТЕЛЬНО СОГЛАСОВАТЬ с преподавателем. После составления сравнительной характеристики проанализируйте показатели и дайте свою комплексную оценку обеим компаниям с позиции что лучше. Свои выводы обосну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am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49:00Z</dcterms:created>
  <dc:creator>Ташлыков Юрий</dc:creator>
  <dc:description/>
  <cp:keywords/>
  <dc:language>en-US</dc:language>
  <cp:lastModifiedBy>Ташлыков Юрий</cp:lastModifiedBy>
  <dcterms:modified xsi:type="dcterms:W3CDTF">2006-02-17T10:10:00Z</dcterms:modified>
  <cp:revision>20</cp:revision>
  <dc:subject/>
  <dc:title/>
</cp:coreProperties>
</file>